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5</w:t>
      </w:r>
      <w:r>
        <w:rPr>
          <w:sz w:val="36"/>
          <w:szCs w:val="36"/>
          <w:vertAlign w:val="superscript"/>
        </w:rPr>
        <w:t>th</w:t>
      </w:r>
      <w:r>
        <w:rPr>
          <w:sz w:val="36"/>
          <w:szCs w:val="36"/>
        </w:rPr>
        <w:t xml:space="preserve"> Grade Daily Schedule-Pugh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8:00-8:30  Writing Across the Curriculum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t>8:30-8:45  Morning Announcement/Homework Check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8:45-9:45  Math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9:45-10:30-Special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Monday- Media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Tuesday- Computer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Wednesday- Art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Thursday- Music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Friday-PE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10:30-11:00  Reading Mini-lesson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11:00-12:00  Science/Social Studies PBL integration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>12:08-12:38  Lunch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12:40-1:10  Reces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>1:15-2:00 Guided Reading &amp; Smart Centers (MWF)/Writer’s WS (Tue/Thur)/SWAP-intervention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2:00-2:30 SWAP-programs/A Math/AR/Small Group instruction w/ RtI level 1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2:30-2:45  Pack-up/Dismissal/Read Aloud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16:03:00Z</dcterms:created>
  <dc:creator>aweacer31</dc:creator>
  <dc:description/>
  <cp:keywords/>
  <dc:language>en-US</dc:language>
  <cp:lastModifiedBy>aweacer32</cp:lastModifiedBy>
  <cp:lastPrinted>2011-07-12T20:42:00Z</cp:lastPrinted>
  <dcterms:modified xsi:type="dcterms:W3CDTF">2011-07-14T14:28:00Z</dcterms:modified>
  <cp:revision>8</cp:revision>
  <dc:subject/>
  <dc:title>5th Grade Daily Schedule-Baylis</dc:title>
</cp:coreProperties>
</file>